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797420580"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1384284114"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1223156657"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944130276"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1661514710"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36047681"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739656897"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1321503648"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1092414678"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851218344"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255804423"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